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Homologation FSCF/AGR  01 GE 2016-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 xml:space="preserve">    </w:t>
      </w:r>
      <w:r>
        <w:rPr>
          <w:b/>
        </w:rPr>
        <w:t>TABLEAUX DU TOURNO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3h30</w:t>
        <w:tab/>
        <w:t>Série A</w:t>
        <w:tab/>
        <w:t>Poussins - Poussines</w:t>
        <w:tab/>
        <w:t>Ouvert à tous les jeunes nés en 2006 et après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ab/>
        <w:tab/>
        <w:t>Benjamins – Benjamines</w:t>
        <w:tab/>
        <w:t>nés en 2004/2005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3h30</w:t>
        <w:tab/>
        <w:t>Série B</w:t>
        <w:tab/>
        <w:t>Minimes garçons et filles</w:t>
        <w:tab/>
        <w:t>Ouverte à tous les jeunes nés en 2002/2003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ab/>
        <w:tab/>
        <w:t>Cadets et Cadettes</w:t>
        <w:tab/>
        <w:t>nés en 2000/2001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6h00</w:t>
        <w:tab/>
        <w:t>Série C</w:t>
        <w:tab/>
        <w:t xml:space="preserve">Jeunes toutes catégories </w:t>
        <w:tab/>
        <w:t>Ouverte à tous les jeunes nés en 2000 et après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09h00</w:t>
        <w:tab/>
        <w:t>Série D</w:t>
        <w:tab/>
        <w:t xml:space="preserve">N.C. - 75 AGR </w:t>
        <w:tab/>
        <w:t>Ouverte à tous les joueurs et joueuses classées</w:t>
        <w:tab/>
        <w:tab/>
        <w:tab/>
        <w:t>clas. FFTT   5 à 8</w:t>
        <w:tab/>
        <w:t xml:space="preserve">75 à NC  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09h00</w:t>
        <w:tab/>
        <w:t>Série E</w:t>
        <w:tab/>
        <w:t>70 – 55 AGR</w:t>
        <w:tab/>
        <w:t xml:space="preserve">Ouverte à tous les joueurs et joueuses classées </w:t>
        <w:tab/>
        <w:tab/>
        <w:tab/>
        <w:t>clas. FFTT   9 à 12</w:t>
        <w:tab/>
        <w:t>de 70 à 55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6h00</w:t>
        <w:tab/>
        <w:t>Série F</w:t>
        <w:tab/>
        <w:t>50 et mieux AGR</w:t>
        <w:tab/>
        <w:t xml:space="preserve">Ouverte à tous les joueurs et joueuses classés </w:t>
        <w:tab/>
        <w:tab/>
        <w:t xml:space="preserve"> </w:t>
        <w:tab/>
        <w:t>clas. FFTT   13 à N°</w:t>
        <w:tab/>
        <w:t>50 à numéroté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1h30</w:t>
        <w:tab/>
        <w:t>Série G</w:t>
        <w:tab/>
        <w:t>T.C. AGR</w:t>
        <w:tab/>
        <w:t xml:space="preserve">Ouverte à tous les joueurs et joueuses 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ab/>
        <w:tab/>
        <w:t xml:space="preserve"> clas. FFTT   5 à N°</w:t>
        <w:tab/>
        <w:t xml:space="preserve"> NC à numéroté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4h00</w:t>
        <w:tab/>
        <w:t>Série H</w:t>
        <w:tab/>
        <w:t xml:space="preserve"> Vétérans</w:t>
        <w:tab/>
        <w:t xml:space="preserve">Ouverte à tous les joueurs et joueuses nés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ab/>
        <w:tab/>
        <w:tab/>
        <w:t xml:space="preserve">avant 1977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>15h00</w:t>
        <w:tab/>
        <w:t>Série I</w:t>
        <w:tab/>
        <w:t>Doubles</w:t>
        <w:tab/>
        <w:t xml:space="preserve">Ouverte à tous les joueurs et joueuses par  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ab/>
        <w:tab/>
        <w:tab/>
        <w:t xml:space="preserve">élimination directe. Panachage de clubs autorisé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CHAQUE JOUEUR PEUT S’INSCRIRE DANS 2 SERIES DE SIMPLE MAXIMUM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TOUTES LES SERIES DE SIMPLES SE JOUENT EN POULE, LES 2 PREMIERS SERONT QUALIFIES POUR UN TABLEAU FINAL PAR ELIMINATION DIRECTE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/>
        <w:t>DROITS D'ENGAGEMENTS: 4 euros pour toutes les séries sauf série J: 6€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843" w:leader="none"/>
        <w:tab w:val="left" w:pos="4395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20:22:00Z</dcterms:created>
  <dc:creator>Packard Bell NEC, Inc.</dc:creator>
  <dc:description/>
  <dc:language>en-US</dc:language>
  <cp:lastModifiedBy/>
  <cp:lastPrinted>2017-04-14T15:13:00Z</cp:lastPrinted>
  <dcterms:modified xsi:type="dcterms:W3CDTF">2017-04-23T09:54:17Z</dcterms:modified>
  <cp:revision>31</cp:revision>
  <dc:subject/>
  <dc:title>08h30</dc:title>
</cp:coreProperties>
</file>